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052163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721766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